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19"/>
      </w:tblGrid>
      <w:tr>
        <w:trPr>
          <w:trHeight w:val="9156" w:hRule="atLeast"/>
        </w:trPr>
        <w:tc>
          <w:tcPr>
            <w:tcW w:w="2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 USPJEŠNOSTI PROGRAM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PROGRAMA KROZ CILJEVE KOJI ĆE SE OSTVARIT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51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RAZVOJ GOSPODARSTVA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1.31 Udio zaposlenih u mikro, malim i srednjim poduzećima u ukupnom broju zaposleni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a Razvoj gospodarstva obuhvaća subvencioniranje kamata za poduzetnike kroz suradnju s HBOR-om, HAMAG BICROM i poslovnim bankama te potpore za tradicijske i umjetničke obrte. Program obuhvaća i troškove ugovaranja usluga izrade analiza i praćenja realizacije strateških dokumenat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većanje konkurentnosti, produktivnosti i zaposlenosti realizira se kroz sljedeće mjere i ciljeve: Poticanje razvoja proizvodnih djelatnosti, Jačanje investicijskog okruženja i investicijskog potencijala, Potpore obrtnicima i malim i srednjim poduzetnicima, Manifestacije i promocije, Razvoj poduzetničke i poslovne potporne infrastrukture, Potpore obrazovanju u poduzetništvu i povećanju zapošljivosti. Industrijska tranzicija i digitalna transformacija realizira se kroz sljedeće mjere i ciljeve: Potpora pripremi i provedbi projekata industrijske tranzicije i digitalne transformacije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 smanjuju se na 308.450,00 eura u skladu s realno potrebnima u 2025. godini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GIONALNI RAZVOJ I FONDOVI EUROPSKE UNIJE, ENERGETSKA OBNOVA, ULAGANJE U OBJEKTE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Industrijska tranzicija i digitalna transformacij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razovanje i razvoj ljudskih potencija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održivog turizma i očuvanje prirodne i kulturne baštin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Razvoj socijalne i zdravstvene infrastrukture i uslug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9.16 Ljudski resursi u znanosti i tehnologij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61 Broj korisnika učeničkih domov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2.78 Udio učenika koji pohađaju jednosmjenske osnovne škol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 04 Broj turističkih objekata, spavaonica i krev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8.17 Broj noćenja u turističkim smještajnim objekti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5.53 Bruto investicije u materijalnu i nematerijalnu imovinu u području "Djelatnosti zdravstvene zaštite i socijalne skrbi" (prema NKD-u 2007.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I.02.3.45 Broj korisnika obuhvaćen novim uslugam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Regionalni razvoj i fondove Europske unije obuhvaća ulaganje u ljudske resurse u sklopu pripreme i provedbe projekata ustanove Regionalni koordinator Sisačko-moslavačke županije, provedbu razvojnih projekata financiranih iz sredstva fondova Europske unije te državnog proračuna i proračuna Sisačko-moslavačke županije, a sve u skladu s ciljevima određenima nacionalnim, regionalnim i lokalnim strateškom dokumentima. Program obuhvaća i obnovu od potresa na zgradama ustanova kojima je osnivač Sisačko-moslavačka županija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će pridonijeti razvoju industrijske tranzicije i digitalne transformacije, pripremom i provedbom projekata povećat se broj korisnika učeničkih domova i učenika koji pohađaju jednosmjensku nastavu. Nastavit će se ulaganja u povećanju turističke infrastrukture i razvoj selektivnih oblika turizma. Razvoju županije i povećanju kvalitete života stanovnika doprinijet će se i pripremom i provedbom projekata odnosno ulaganjima u zdravstvenu zaštitu i socijalnu skrb te socijalne usluge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Važniji projekti koji će se realizirati kroz ovaj program: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EDIH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 centar gaming industrije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inkubator u prostoru na Zagrebačkoj ulici u Sisku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dječjih igrališta</w:t>
              <w:tab/>
              <w:tab/>
              <w:tab/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stavljanje spomenika u Sunji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učno rekreacijska staza Tišin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og kompleksa Jodno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2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oduzetnički centar Sisak 3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Popovača</w:t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Županijsko naselje Kutina</w:t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Građevinski radovi na objektima za predškolski odgoj</w:t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Adaptacija i opremanje NPB Popovača-Ravnik</w:t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zgradnja nove Ekonomske škole u Sisku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nergetska obnova NPB-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Energetska obnova škol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Projekti dogradnje i rekonstrukcije škola sukladno Nacionalnom planu oporavka i otpornosti (PŠ Mečenčani, OŠ Glina, OŠ Ludina, OŠ Novska, OŠ I.G.Kovačić, Gore)</w:t>
              <w:tab/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te drugi projekti u okviru ulaganja u obrazovnu, zdravstvenu i infrastrukturu iz područja socijalne skrb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color w:val="000000"/>
                <w:sz w:val="18"/>
                <w:szCs w:val="18"/>
              </w:rPr>
              <w:t>i projekti obnove zgrada stradalih u potresu.</w:t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redstva za realizaciju programa smanjuju se na 116.198.287,89  eura u skladu s realno potrebnima u 2025. godin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PROMETNA I KOMUNALNA INFRASTRUKTUR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i razvijanje međumjesnog putničkog prijevoza (autobus, željeznica)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Sufinanciranje javnog riječnog prometa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Poticanje prometne mobilnosti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1 Duljina novoizgrađe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I.02.11.42 Duljina rekonstruiranih cesta, u km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Program Prometna i komunalna infrastruktura obuhvaća potpore za organiziranje javne usluge prijevoza na području Sisačko-moslavačke županije te potpore općinama za organiziranje prijevoza skelom.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kern w:val="2"/>
                <w:sz w:val="18"/>
                <w:szCs w:val="18"/>
                <w:lang w:eastAsia="zh-CN" w:bidi="hi-IN"/>
              </w:rPr>
              <w:t xml:space="preserve">Ovaj Program ostvarit će se poticanjem </w:t>
            </w:r>
            <w:r>
              <w:rPr>
                <w:rFonts w:cs="Arial" w:ascii="Arial" w:hAnsi="Arial"/>
                <w:sz w:val="18"/>
                <w:szCs w:val="18"/>
              </w:rPr>
              <w:t>i razvijanjem međumjesnog putničkog prijevoza (autobus, željeznica), sufinanciranjem javnog riječnog prometa, poticanjem prometne mobilnosti ulaganjima u cestovnu infrastrukturu s ciljem povezivanja slabije razvijenih područja s većim središtima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Sredstva za realizaciju programa povećavaju se na 5.200.000,00 eura u skladu s realno potrebnim sredstvima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OBRAZLOŽENJE ČETVRTIH IZMJENA I DOPUNA POSEBNOG DIJELA PRORAČUNA</w:t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9T07:28:00Z</dcterms:created>
  <dc:creator>prpick</dc:creator>
  <dc:description/>
  <cp:keywords/>
  <dc:language>en-US</dc:language>
  <cp:lastModifiedBy>Darjan Vlahov</cp:lastModifiedBy>
  <cp:lastPrinted>2021-03-19T10:58:00Z</cp:lastPrinted>
  <dcterms:modified xsi:type="dcterms:W3CDTF">2025-12-09T07:29:00Z</dcterms:modified>
  <cp:revision>3</cp:revision>
  <dc:subject/>
  <dc:title>OBRAZLOŽENJE IZVRŠENJA PROGRAMA</dc:title>
</cp:coreProperties>
</file>